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654196027"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942466051"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